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16688167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3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Kindred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URNING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Hamm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75285695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3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